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/406 Dvorce – Telč, PD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é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 zadavatele č. 1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Bc. Lenka Procházková, ve věcech zadání veřejné zakázky Ing. Miroslav Dokulil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78; +420 564 602 222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kulil.m@kr-vysocina.cz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 zadavatele č. 2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ěsto Telč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áměstí Zachariáše z Hradce 10, 588 56 Telč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028674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2-04T07:01:00Z</dcterms:modified>
  <cp:revision>32</cp:revision>
  <dc:subject/>
  <dc:title>Krycí list nabídky</dc:title>
</cp:coreProperties>
</file>